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ОЯСНЮВАЛЬНА ЗАПИСКА</w:t>
      </w:r>
    </w:p>
    <w:p>
      <w:pPr>
        <w:pStyle w:val="Normal"/>
        <w:numPr>
          <w:ilvl w:val="0"/>
          <w:numId w:val="0"/>
        </w:numPr>
        <w:autoSpaceDE w:val="true"/>
        <w:spacing w:before="120" w:after="0"/>
        <w:ind w:left="3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екту рішення районної  ради «Про районн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у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»</w:t>
      </w:r>
    </w:p>
    <w:p>
      <w:pPr>
        <w:pStyle w:val="Normal"/>
        <w:numPr>
          <w:ilvl w:val="0"/>
          <w:numId w:val="0"/>
        </w:numPr>
        <w:autoSpaceDE w:val="true"/>
        <w:spacing w:before="120" w:after="0"/>
        <w:ind w:left="357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учасному етапі розвитку українського суспільства посилення соціально-правового захисту дітей є одним із пріоритетних напрямків здійснення державної соціальної політики та важливою </w:t>
      </w:r>
      <w:r>
        <w:rPr>
          <w:bCs/>
          <w:kern w:val="2"/>
          <w:sz w:val="28"/>
          <w:szCs w:val="28"/>
          <w:lang w:val="uk-UA"/>
        </w:rPr>
        <w:t>умовою інтеграції до Європейської спільноти. Це зобов'язує усі органи влади працювати в інтересах діт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 найбільш соціально вразливими є сім'ї з дітьми, батьки яких, з певних причин не можуть забезпечити належного утримання та догляду за дитиною, ухиляються від виконання батьківських обов'язків. Часто такі діти стають жертвами насилля та злочинів, залучаються до протиправної діяльності.</w:t>
      </w:r>
    </w:p>
    <w:p>
      <w:pPr>
        <w:pStyle w:val="TextBody"/>
        <w:spacing w:before="120" w:after="0"/>
        <w:ind w:firstLine="708"/>
        <w:rPr/>
      </w:pPr>
      <w:r>
        <w:rPr>
          <w:szCs w:val="28"/>
        </w:rPr>
        <w:t>Для запобігання подібним негативним проявам у дитячому середовищі, в районі налагоджена системна профілактична робота, що включає проведення заходів із своєчасної діагностики ознак сімейного неблагополуччя, профілактичної роботи з батьками, організацію надання необхідної соціальної, психологічної, педагогічної та медичної допомоги дітя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ї уваги та турботи з боку суспільства, всіх державних органів та недержавних організацій потребують діти-сироти та діти, позбавлені батьківського піклування. Протягом перших трьох кварталів 2016 року у районі статусу дітей-сиріт, дітей позбавлених батьківського піклування набуло 9 осіб. Станом на 01.10.2016 таких дітей у районі налічується 91 особ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довж останніх років питома вага охоплення дітей-сиріт, дітей, позбавлених батьківського піклування, сімейними формами виховання постійно збільшується. Станом на 01.10.2016 в сім’ях перебуває 86 % таких дітей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, </w:t>
      </w:r>
      <w:r>
        <w:rPr>
          <w:sz w:val="28"/>
          <w:szCs w:val="28"/>
          <w:lang w:bidi="he-IL"/>
        </w:rPr>
        <w:t>масштабна внутрішня міграція сімей, загострення соціальних проблем через анексію Криму та розв`язання воєнної агресії на Сході України</w:t>
      </w:r>
      <w:r>
        <w:rPr>
          <w:color w:val="000000"/>
          <w:sz w:val="28"/>
          <w:szCs w:val="28"/>
        </w:rPr>
        <w:t>, інституціалізація дітей з проблемних та малозабезпечених сімей, створюють нові передумови для поширення явищ дитячої бездоглядності та безпритульності.</w:t>
      </w:r>
    </w:p>
    <w:p>
      <w:pPr>
        <w:pStyle w:val="Style11"/>
        <w:spacing w:before="120" w:after="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належних умов для забезпечення реалізації права кожної дитини на виховання в сімейному середовищі, попередження дитячої бездоглядності, безпритульності та соціального сирітств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ієї Програми дозволить підвищити рівень здійснення соціального захисту дітей, особливо дітей, які опинились у складних життєвих обставинах, дітей-сиріт та дітей, позбавлених батьківського піклування, забезпечення їх прав, свобод та законних інтересів, у тому числі на безпечні умови виховання та проживання в сімейному оточенні.</w:t>
      </w:r>
    </w:p>
    <w:p>
      <w:pPr>
        <w:pStyle w:val="Style11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ротягом 2017-2021 років здійснити комплекс заходів, спрямованих на поліпшення становища дітей, їх фізичного, інтелектуального і духовного розвитку шляхо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тримки сімей, які взяли на виховання дітей-сиріт та дітей, позбавлених батьківського піклування, дітей соціально незахищених категорій, сімей, які перебувають в складних життєвих обставинах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більшення кількості прийомних сімей та дитячих будинків сімейного типу, сприяння їх ефективній діяльності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ня спільних профілактичних рейдів та операцій для своєчасного виявлення бездоглядних та безпритульних дітей, їх влаштування до закладів соціального захисту діт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ення рівня взаємодії між службою у справах дітей, місцевими органами опіки і піклування, відділом освіти, органами охорони здоров’я, управлінням соціального захисту населення, правоохоронними органами, районним центром соціальних служб для сім’ї, дітей та молоді з питань подолання дитячої бездоглядності, здійснення соціального захисту дітей-сиріт та дітей, позбавлених батьківського піклування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ення поінформованості населення з питань реалізації прав, свобод та законних інтересів дітей, розвитку сімейних форм виховання дітей-сиріт та дітей, позбавлених батьківського піклування, в результаті проведення інформаційних кампаній в мережі Інтернет та ЗМІ, закладах освіти, виготовлення та поширення соціальної реклами, інформаційних матеріалів тощо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 планується реалізувати завдання та здійснити такі заходи: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 планується реалізувати завдання та здійснити такі заходи:</w:t>
      </w:r>
    </w:p>
    <w:p>
      <w:pPr>
        <w:pStyle w:val="Normal"/>
        <w:numPr>
          <w:ilvl w:val="0"/>
          <w:numId w:val="4"/>
        </w:numPr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побігання дитячій бездоглядності та безпритульності дітей, а саме: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воєчасно виявляти дітей, які залишились без догляду або піклування батьків, безпритульних та покинутих батьками дітей, забезпечувати їх влаштування до центрів соціально-психологічної реабілітації дітей, патронатних сімей;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тановлювати статус дитини-сироти або дитини, позбавленої батьківського піклування, не пізніше як через два місяці після виявлення дитини, яка залишилася без батьківського піклуванн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процесу реабілітації бездоглядних та безпритульних дітей та їхніх сімей, дітей, які опинилися у складних життєвих обставинах, а са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прияти впровадженню інноваційних методик надання соціально-психологічної та корекційної роботи з дітьми та їх батьками;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озвивати форми роботи з батьками дітей, які перебувають у центрах соціально-психологічної реабілітації діт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озширювати спектр послуг для дітей, які опинились у складних життєвих обставинах, та їх батьк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сімейних форм виховання дітей-сиріт та дітей, позбавлених батьківського піклування (усиновлення, опіка, піклування, створення дитячих будинків сімейного типу, прийомних сімей), для чого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більшити питому вагу дітей-сиріт та дітей, позбавлених батьківського піклування, охоплених сімейними формами виховання, у 2017 році – до 92%, у 2018 – до 93%, у 2019 – до 94%; у 2020 до 95%, у 2021 – до 95,5%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езпечити доступ населення до повної та об’єктивної інформації з питань влаштування дітей-сиріт та дітей, позбавлених батьківського піклування, до сімейних форм виховання використовуючи можливості інтернет-ресурсів та ЗМІ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Cs w:val="28"/>
        </w:rPr>
      </w:pPr>
      <w:r>
        <w:rPr>
          <w:szCs w:val="28"/>
        </w:rPr>
        <w:t>Фінансове забезпечення заходів Програми здійснюється за рахунок коштів районного бюджету, та за рахунок інших джерел, не заборонених чинним законодавством і всього передбачає протягом 2017-2021 років – 99,6 тис.грн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Cs w:val="28"/>
        </w:rPr>
      </w:pPr>
      <w:r>
        <w:rPr/>
        <w:t>Обсяг фінансування Програми визначається щороку, виходячи з конкретних завдань та можливостей фінансового забезпечення у відповідному бюджетному періоді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Начальник служби у справах ді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С.М. Соломськ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719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Обычный (веб)"/>
    <w:basedOn w:val="Normal"/>
    <w:qFormat/>
    <w:pPr>
      <w:autoSpaceDE w:val="true"/>
      <w:spacing w:before="129" w:after="129"/>
    </w:pPr>
    <w:rPr>
      <w:sz w:val="24"/>
      <w:szCs w:val="24"/>
      <w:lang w:val="ru-RU"/>
    </w:rPr>
  </w:style>
  <w:style w:type="paragraph" w:styleId="Style12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-540" w:right="26" w:firstLine="360"/>
    </w:pPr>
    <w:rPr>
      <w:color w:val="000000"/>
      <w:sz w:val="28"/>
      <w:szCs w:val="21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9:00Z</dcterms:created>
  <dc:creator>User</dc:creator>
  <dc:description/>
  <cp:keywords/>
  <dc:language>en-US</dc:language>
  <cp:lastModifiedBy>Lena</cp:lastModifiedBy>
  <cp:lastPrinted>2016-12-16T12:18:00Z</cp:lastPrinted>
  <dcterms:modified xsi:type="dcterms:W3CDTF">2016-12-20T07:29:00Z</dcterms:modified>
  <cp:revision>2</cp:revision>
  <dc:subject/>
  <dc:title>Розділ І</dc:title>
</cp:coreProperties>
</file>